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bidi w:val="0"/>
        <w:ind w:left="0" w:right="0" w:hanging="0"/>
        <w:jc w:val="center"/>
        <w:rPr>
          <w:lang w:val="pt-BR"/>
        </w:rPr>
      </w:pPr>
      <w:r>
        <w:rPr>
          <w:b/>
          <w:lang w:val="pt-BR"/>
        </w:rPr>
        <w:t xml:space="preserve">DIDACTICA DISCIPLINEI LIMBA ŞI LITERATURA ROMÂNĂ </w:t>
      </w:r>
    </w:p>
    <w:p>
      <w:pPr>
        <w:pStyle w:val="Normal"/>
        <w:bidi w:val="0"/>
        <w:ind w:left="0" w:right="0" w:hanging="0"/>
        <w:jc w:val="center"/>
        <w:rPr>
          <w:lang w:val="pt-BR"/>
        </w:rPr>
      </w:pPr>
      <w:r>
        <w:rPr>
          <w:lang w:val="pt-BR"/>
        </w:rPr>
        <w:t>Programă pentru examenul de definitivare în învăţământ şi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val="pt-BR"/>
        </w:rPr>
        <w:t>pentru obţ</w:t>
      </w:r>
      <w:r>
        <w:rPr>
          <w:lang w:val="ro-RO"/>
        </w:rPr>
        <w:t>inerea gradelor didactic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bidi w:val="0"/>
        <w:ind w:left="0" w:right="0" w:hanging="0"/>
        <w:jc w:val="left"/>
        <w:rPr>
          <w:lang w:val="ro-RO"/>
        </w:rPr>
      </w:pPr>
      <w:r>
        <w:rPr>
          <w:b/>
          <w:lang w:val="ro-RO"/>
        </w:rPr>
        <w:t>Competenţe genera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ro-RO"/>
        </w:rPr>
      </w:pPr>
      <w:r>
        <w:rPr>
          <w:lang w:val="ro-RO"/>
        </w:rPr>
        <w:t>Analizarea programelor şcolare de limba şi literatura română în vederea aplicării personalizate a acestora în procesul didacti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lang w:val="ro-RO"/>
        </w:rPr>
        <w:t>Aplicarea adecvată a unor strategii şi metode specifice disciplinei care să reflecte o abordare centrată pe elev,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 xml:space="preserve">pe formarea complexă a personalităţii acestu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lang w:val="ro-RO"/>
        </w:rPr>
        <w:t>Aplicarea unor instrumente şi metode de evaluare diverse pentru evaluarea competenţelor specifice disciplinei limba şi literatura română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left"/>
        <w:rPr>
          <w:lang w:val="ro-RO"/>
        </w:rPr>
      </w:pPr>
      <w:r>
        <w:rPr>
          <w:b/>
          <w:lang w:val="ro-RO"/>
        </w:rPr>
        <w:t>Valori şi atitudin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ro-RO"/>
        </w:rPr>
      </w:pPr>
      <w:r>
        <w:rPr>
          <w:lang w:val="ro-RO"/>
        </w:rPr>
        <w:t>Manifestarea preocupării pentru perfecţionarea continuă în domeniul didacticii discipline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lang w:val="ro-RO"/>
        </w:rPr>
        <w:t>Deschidere către experimentarea unor metode noi de predare-învăţare-evaluar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lang w:val="ro-RO"/>
        </w:rPr>
        <w:t xml:space="preserve">Adaptarea întregii activităţi didactice la nevoile şi interesele elevilor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left"/>
        <w:rPr>
          <w:lang w:val="ro-RO"/>
        </w:rPr>
      </w:pPr>
      <w:r>
        <w:rPr>
          <w:b/>
          <w:lang w:val="ro-RO"/>
        </w:rPr>
        <w:t>D E F I N I T I V A 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tbl>
      <w:tblPr>
        <w:tblW w:w="9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857"/>
        <w:gridCol w:w="485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i/>
                <w:lang w:val="ro-RO"/>
              </w:rPr>
              <w:t>Competenţe general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lang w:val="ro-RO"/>
              </w:rPr>
              <w:t>Competenţe specifice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lang w:val="ro-RO"/>
              </w:rPr>
              <w:t>Conţinuturi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1. Analizare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programelor şcolare de limba şi literatura română în vederea aplicării personalizate a acestora în procesul didactic</w:t>
            </w:r>
            <w:r>
              <w:rPr>
                <w:color w:val="FF0000"/>
                <w:lang w:val="ro-RO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1.1. Identificarea structurii programelor şcolare pentru disciplina limba şi literatura română şi a rolului fiecărei componente pentru orientarea activităţii profesorului</w:t>
            </w:r>
            <w:r>
              <w:rPr>
                <w:color w:val="FF0000"/>
                <w:lang w:val="ro-RO"/>
              </w:rPr>
              <w:t>.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Structura programelor: notă de prezentare, obiective-cadru (gimnaziu)/competenţe generale (liceu), obiective de referinţă şi sugestii pentru activităţile de învăţare (gimnaziu)/ competenţe specifice şi conţinuturi asociate (liceu); recomandări privind conţinuturile fiecărui domeniu specific disciplinei (comunicare, limbă, literatură), sugestii metodologice (liceu); standarde curricular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Elemente obligatorii şi elemente facultative ale programe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Rolul fiecărei componente a programei pentru orientarea activităţii profesorului.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1.2. Explicarea modelului comunicativ-funcţional al programelor de limba şi literatura română</w:t>
            </w:r>
            <w:r>
              <w:rPr>
                <w:color w:val="FF0000"/>
                <w:lang w:val="ro-RO"/>
              </w:rPr>
              <w:t>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Modelul comunicativ-funcţional bazat pe dezvoltarea celor patru deprinderi integratoare (ascultarea, exprimarea orală, lectura, exprimarea scrisă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Abordarea integrată a domeniilor disciplinei în cadrul unei unităţi de învăţare.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2. Aplicarea adecvată a unor strategii şi metode specifice disciplinei care să reflecte o abordare centrată pe elev şi pe formarea complexă a personalităţii acestuia</w:t>
            </w:r>
            <w:r>
              <w:rPr>
                <w:color w:val="FF0000"/>
                <w:lang w:val="ro-RO"/>
              </w:rPr>
              <w:t>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2.1. Identificarea unor modalităţi diverse de construire a activităţilor didactice în concordanţă cu obiectivele / competenţele, valorile şi atitudinile prevăzute în</w:t>
            </w:r>
            <w:r>
              <w:rPr>
                <w:color w:val="FF0000"/>
                <w:lang w:val="ro-RO"/>
              </w:rPr>
              <w:t xml:space="preserve">  </w:t>
            </w:r>
            <w:r>
              <w:rPr>
                <w:lang w:val="ro-RO"/>
              </w:rPr>
              <w:t>programe</w:t>
            </w:r>
            <w:r>
              <w:rPr>
                <w:color w:val="FF0000"/>
                <w:lang w:val="ro-RO"/>
              </w:rPr>
              <w:t>.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Metode specifice ale învăţării active, ale învăţării individuale şi prin cooperar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Metode pentru formarea gândirii critice a elevilor în domeniul literaturii, al limbii şi al comunicări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Metode specifice stimulării şi dezvoltării creativităţii elevilor în orele de limbă, de comunicare şi de literatură.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2.2. Construirea unor activităţi de învăţare specifice domeniilor disciplinei</w:t>
            </w:r>
            <w:r>
              <w:rPr>
                <w:color w:val="FF0000"/>
                <w:lang w:val="ro-RO"/>
              </w:rPr>
              <w:t>.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Activităţi de comunicare orală – ascultare activă şi producere de discurs monologal şi dialogal</w:t>
            </w:r>
            <w:r>
              <w:rPr>
                <w:color w:val="FF0000"/>
                <w:lang w:val="ro-RO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Activităţi de comunicare scrisă:  redactarea unor texte narative, descriptive, informative, argumentative, dialogate; redactarea de compuneri şcolare (compunere liberă, rezumat, caracterizare de personaj, eseu structurat, eseu liber etc.); redactarea de texte funcţional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Activităţi de lectură corespunzătoare etapelor lecturii -  prelectură, lectură şi postlectură – , adecvate specificului generic al textelor – epic, liric şi dramatic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Activităţi de învăţare a categoriilor lexicale şi gramaticale; utilizarea elementelor de limbă în receptarea şi producerea mesajelor orale şi scris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Activităţi de înţelegere şi aplicare a noţiunilor de teorie literară.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3. Aplicarea unor instrumente şi metode de evaluare diverse pentru evaluarea competenţelor specifice disciplinei limba şi literatura română</w:t>
            </w:r>
            <w:r>
              <w:rPr>
                <w:color w:val="FF0000"/>
                <w:lang w:val="ro-RO"/>
              </w:rPr>
              <w:t>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3.1. Identificarea modalităţilor de aplicare a unor instrumente şi metode de evaluare adecvate disciplinei</w:t>
            </w:r>
            <w:r>
              <w:rPr>
                <w:color w:val="FF0000"/>
                <w:lang w:val="ro-RO"/>
              </w:rPr>
              <w:t>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Metode tradiţionale şi metode alternative de evaluare (probe orale, probe scrise, probe practice; observare sistematică a comportamentului elevilor, referat, proiect, investigaţie, portofoliu, autoevaluare). 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3.2. Construirea unor probe de evaluare, pornind de la obiective de evaluare date</w:t>
            </w:r>
            <w:r>
              <w:rPr>
                <w:color w:val="FF0000"/>
                <w:lang w:val="ro-RO"/>
              </w:rPr>
              <w:t>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Tipologia itemilor: itemi obiectivi, itemi semiobiectivi şi itemi subiectivi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Competenţe vizate prin diferiţi itemi. Limite şi avantaje ale diverselor tipuri de item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Principii şi modalităţi de construire a instrumentelor de evaluare la limba şi literatura română: evaluarea competenţei lingvistice; evaluarea competenţei de comunicare orală; evaluarea competenţei de redactare; evaluarea competenţei de lectură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left"/>
        <w:rPr>
          <w:lang w:val="ro-RO"/>
        </w:rPr>
      </w:pPr>
      <w:r>
        <w:rPr>
          <w:b/>
          <w:lang w:val="ro-RO"/>
        </w:rPr>
        <w:t>Bibliograf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>Curriculum Naţional. Programe şcolare pentru clasele a V-a – a XII-a.</w:t>
      </w:r>
      <w:r>
        <w:rPr>
          <w:b/>
          <w:i/>
          <w:lang w:val="ro-RO"/>
        </w:rPr>
        <w:t xml:space="preserve"> </w:t>
      </w:r>
      <w:r>
        <w:rPr>
          <w:lang w:val="ro-RO"/>
        </w:rPr>
        <w:t xml:space="preserve">(site-ul Ministerului Cercetării, Educaţiei şi Tineretului, </w:t>
      </w:r>
      <w:hyperlink r:id="rId2">
        <w:r>
          <w:rPr>
            <w:rStyle w:val="InternetLink"/>
            <w:lang w:val="ro-RO" w:eastAsia="en-US"/>
          </w:rPr>
          <w:t>www.edu.ro</w:t>
        </w:r>
      </w:hyperlink>
      <w:r>
        <w:rPr>
          <w:lang w:val="ro-RO"/>
        </w:rPr>
        <w:t>, secţiunea Preuniversitar, Programe, Aria curriculară Limbă şi comunicare)</w:t>
      </w:r>
      <w:r>
        <w:rPr>
          <w:color w:val="FF0000"/>
          <w:lang w:val="ro-RO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Ghid metodologic pentru aplicarea programelor de limba şi literatura română. Învăţământ primar şi gimnazial, </w:t>
      </w:r>
      <w:r>
        <w:rPr>
          <w:lang w:val="ro-RO"/>
        </w:rPr>
        <w:t>M.E.E., C.N.C., Bucureşti, Editura Aramis Print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Ghid metodologic. Aria curriculară Limbă şi comunicare. Liceu, </w:t>
      </w:r>
      <w:r>
        <w:rPr>
          <w:lang w:val="ro-RO"/>
        </w:rPr>
        <w:t>M.E.C., C.N.C., Bucureşti, Editura Aramis Print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Goia, Vistian – </w:t>
      </w:r>
      <w:r>
        <w:rPr>
          <w:i/>
          <w:lang w:val="ro-RO"/>
        </w:rPr>
        <w:t xml:space="preserve">Didactica limbii şi literaturii române pentru gimnaziu şi liceu, </w:t>
      </w:r>
      <w:r>
        <w:rPr>
          <w:lang w:val="ro-RO"/>
        </w:rPr>
        <w:t>Cluj-Napoca, Editura Dacia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Pamfil, Alina – </w:t>
      </w:r>
      <w:r>
        <w:rPr>
          <w:i/>
          <w:lang w:val="ro-RO"/>
        </w:rPr>
        <w:t xml:space="preserve">Limba şi literatura română în gimnaziu. Structuri didactice deschise, </w:t>
      </w:r>
      <w:r>
        <w:rPr>
          <w:lang w:val="ro-RO"/>
        </w:rPr>
        <w:t>Editura Paralela 45, 200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Pamfil, Alina – </w:t>
      </w:r>
      <w:r>
        <w:rPr>
          <w:i/>
          <w:lang w:val="ro-RO"/>
        </w:rPr>
        <w:t xml:space="preserve">Studii de didactica literaturii, </w:t>
      </w:r>
      <w:r>
        <w:rPr>
          <w:lang w:val="ro-RO"/>
        </w:rPr>
        <w:t>Cluj-Napoca, Casa Cărţii de Ştiinţă, 200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Sâmihăian, Florentina, Mariana Norel – </w:t>
      </w:r>
      <w:r>
        <w:rPr>
          <w:i/>
          <w:lang w:val="ro-RO"/>
        </w:rPr>
        <w:t xml:space="preserve">Didactica limbii şi literaturii române, </w:t>
      </w:r>
      <w:r>
        <w:rPr>
          <w:lang w:val="ro-RO"/>
        </w:rPr>
        <w:t>I (2005) şi II (2006), Ministerul Educaţiei şi Cercetării, Proiectul pentru Învăţământul Rural (Volumele se găsesc în bibliotecile universităţilor din ţară</w:t>
      </w:r>
      <w:r>
        <w:rPr>
          <w:color w:val="FF0000"/>
          <w:lang w:val="ro-RO"/>
        </w:rPr>
        <w:t>.</w:t>
      </w:r>
      <w:r>
        <w:rPr>
          <w:lang w:val="ro-RO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Secrieru, Mihaela – </w:t>
      </w:r>
      <w:r>
        <w:rPr>
          <w:i/>
          <w:lang w:val="ro-RO"/>
        </w:rPr>
        <w:t>Didactica limbii române. Pentru studenţii Facultăţilor de Litere şi pentru pregătirea examenelor de titularizare, definitivat, grade didactice,</w:t>
      </w:r>
      <w:r>
        <w:rPr>
          <w:lang w:val="ro-RO"/>
        </w:rPr>
        <w:t xml:space="preserve"> ediţia a III-a, Iaşi, Editura Sedcom Libris, 200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Stan, Mihail (coord.) – </w:t>
      </w:r>
      <w:r>
        <w:rPr>
          <w:i/>
          <w:lang w:val="ro-RO"/>
        </w:rPr>
        <w:t>Ghid de evaluare. Limba şi literatura română,</w:t>
      </w:r>
      <w:r>
        <w:rPr>
          <w:lang w:val="ro-RO"/>
        </w:rPr>
        <w:t xml:space="preserve"> Bucureşti,</w:t>
      </w:r>
      <w:r>
        <w:rPr>
          <w:i/>
          <w:lang w:val="ro-RO"/>
        </w:rPr>
        <w:t xml:space="preserve"> </w:t>
      </w:r>
      <w:r>
        <w:rPr>
          <w:lang w:val="ro-RO"/>
        </w:rPr>
        <w:t>Editura Aramis, 200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left"/>
        <w:rPr>
          <w:lang w:val="ro-RO"/>
        </w:rPr>
      </w:pPr>
      <w:r>
        <w:rPr>
          <w:b/>
          <w:lang w:val="ro-RO"/>
        </w:rPr>
        <w:t>G R A D U L   D I D A C T I C   I 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ro-RO"/>
        </w:rPr>
      </w:pPr>
      <w:r>
        <w:rPr>
          <w:b/>
          <w:lang w:val="ro-RO"/>
        </w:rPr>
      </w:r>
    </w:p>
    <w:tbl>
      <w:tblPr>
        <w:tblW w:w="9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6"/>
        <w:gridCol w:w="4809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i/>
                <w:lang w:val="ro-RO"/>
              </w:rPr>
              <w:t>Competenţe general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lang w:val="ro-RO"/>
              </w:rPr>
              <w:t>Competenţe specific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lang w:val="ro-RO"/>
              </w:rPr>
              <w:t>Conţinuturi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1. Analizare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programelor şcolare de limba şi literatura română în vederea aplicării personalizate a acestora în procesul didactic</w:t>
            </w:r>
            <w:r>
              <w:rPr>
                <w:color w:val="FF0000"/>
                <w:lang w:val="ro-RO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1.1. Analiza abordării pe verticală a disciplinei, reflectată în programele şcolare la nivel de competenţe, valori şi atitudini şi conţinuturi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Harta conţinuturilor celor trei domenii - limbă, comunicare, literatură – în programele de gimnaziu şi de liceu pentru limba şi literatura română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Progresia rezultatelor aşteptate de la un ciclu şcolar la altul, de la un an şcolar la altul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Puncte tari şi puncte slabe ale programelor de limba şi literatura română.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1.2. Analiza unor modalităţi de integrare a domeniilor specifice disciplinei (limbă, literatură, comunicare)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Modalităţi de integrare a conţinuturilor din domeniile specifice disciplinei (limbă, comunicare, literatură) în cadrul procesului de învăţare-predare-evaluare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Abordarea integratoare – justificări; dificultăţi; avantaje.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1.3. Compararea programelor de limba şi literatura română cu programe din aria curriculară sau din alte arii în vederea identificării punctelor comune şi a discontinuităţilor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Relaţia dintre programele de limba română şi programe din aceeaşi arie curriculară sau din arii diferit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Continuităţi şi discontinuităţi în ceea ce priveşte: conţinuturile, obiectivele / competenţele vizate, metodologia sugerată (metode de predare-învăţare, metode şi instrumente de evaluare).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1.4. Analiza programelor prin raportare la documentele de politici lingvistice la nivel european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Principii promovate de Consiliul Europei: plurilingvism, diversitate lingvistică, comunicare interculturală, cetăţenie democratică, învăţare pe tot parcursul vieţii, coeziune socială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Proiecte europene ce vizează studiul limbilor şi al literaturii.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2. Aplicarea adecvată a unor strategii şi metode specifice disciplinei care să reflecte o abordare centrată pe elev şi pe formarea complexă a personalităţii acestuia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2.1. Analiza aplicării unor metode specifice învăţării active în domeniul disciplinei limba şi literatura română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Rolul metodelor active în procesul de predare-învăţare-evaluare. Exemplificări; limite şi avantaje ale metodelor activ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Rolul metodelor ce stimulează creativitatea în toate domeniile disciplinei (limbă, comunicare, literatură). Exemplificări; limite şi avantaje ale activităţilor de creativitate propuse în clasă sau ca teme de rezolvat acasă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Strategii şi metode specifice gândirii critice, învăţării prin cooperare, învăţării prin experienţă. Aplicarea acestora în domeniile disciplinei limba şi literatura română (limbă, comunicare, literatură).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lang w:val="ro-RO"/>
              </w:rPr>
              <w:t>Modele specifice disciplinei: modelul cultural, modelul lingvistic, modelul dezvoltării personale. Exemplificări; limite şi avantaje ale acestora.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2.2. Proiectarea şi analiza unor activităţi de învăţare complexe, care pot conduce la formarea competenţelor specifice disciplinei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Procese ale lecturii: conturarea orizontului de aşteptare, comprehensiune, analiză şi interpretare, extinder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Etape ale redactării textului non-literar: documentarea, planul de idei al lucrării, redactarea primei forme, verificarea şi corectarea, editarea formei finale; producerea de text literar: alegerea temei, scrierea liberă, ciornele succesive, corectarea, editarea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Modalităţi de realizare a unor activităţi complexe de comunicare orală şi scrisă: dezbaterea şi studiul de caz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Opţionale de aprofundare, de extindere, ca disciplină nouă, şi opţional integrat.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3. Aplicarea unor instrumente şi metode de evaluare diverse pentru evaluarea competenţelor specifice disciplinei limba şi literatura română</w:t>
            </w:r>
            <w:r>
              <w:rPr>
                <w:color w:val="FF0000"/>
                <w:lang w:val="ro-RO"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3.1. Analiza avantajelor şi limitelor de aplicare a unor instrumente şi metode de evaluare tradiţionale şi alternative</w:t>
            </w:r>
            <w:r>
              <w:rPr>
                <w:color w:val="FF0000"/>
                <w:lang w:val="ro-RO"/>
              </w:rPr>
              <w:t>.</w:t>
            </w:r>
            <w:r>
              <w:rPr>
                <w:lang w:val="ro-RO"/>
              </w:rPr>
              <w:t xml:space="preserve">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Avantajele şi limitele metodelor tradiţionale şi alternative de evaluar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Avantajele şi limitele unor instrumente de evaluare (chestionare, grile de evaluare a comunicării orale sau scrise, teste de evaluare sumativă etc.)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Adecvarea metodelor de evaluare la finalităţi şi conţinutur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Folosirea diversificată a formelor, metodelor şi instrumentelor de evaluare tradiţionale şi complementare.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3.2. Analiza unor probe de evaluare prin corelare cu finalităţile unei programe şcolare a disciplinei</w:t>
            </w:r>
            <w:r>
              <w:rPr>
                <w:color w:val="FF0000"/>
                <w:lang w:val="ro-RO"/>
              </w:rPr>
              <w:t>.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Structura probelor de evaluare propuse pentru testarea naţională şi pentru bacalaureat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Rolul itemilor din structura probelor în evaluarea competenţelor specifice disciplinei: competenţa lingvistică, competenţa literară sau culturală, competenţa de comunicare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Relaţia curriculum – evaluare (inclusiv evaluarea prin examene) din perspectiva finalităţilor, a obiectivelor / competenţelor programelor şcolare de limba şi literatura română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bidi w:val="0"/>
        <w:ind w:left="0" w:right="0" w:hanging="0"/>
        <w:jc w:val="left"/>
        <w:rPr>
          <w:lang w:val="ro-RO"/>
        </w:rPr>
      </w:pPr>
      <w:r>
        <w:rPr>
          <w:b/>
          <w:lang w:val="ro-RO"/>
        </w:rPr>
        <w:t>Bibliograf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Borchin, Mirela (coord.) – </w:t>
      </w:r>
      <w:r>
        <w:rPr>
          <w:i/>
          <w:lang w:val="ro-RO"/>
        </w:rPr>
        <w:t xml:space="preserve">Comunicare şi argumentare. Teorie şi aplicaţii, </w:t>
      </w:r>
      <w:r>
        <w:rPr>
          <w:lang w:val="ro-RO"/>
        </w:rPr>
        <w:t>Timişoara,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Editura Excelsior Art, 2007.</w:t>
      </w:r>
      <w:r>
        <w:rPr>
          <w:i/>
          <w:lang w:val="ro-RO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>Curriculum Naţional. Programe şcolare pentru clasele a V-a – a XII-a.</w:t>
      </w:r>
      <w:r>
        <w:rPr>
          <w:b/>
          <w:i/>
          <w:lang w:val="ro-RO"/>
        </w:rPr>
        <w:t xml:space="preserve"> </w:t>
      </w:r>
      <w:r>
        <w:rPr>
          <w:lang w:val="ro-RO"/>
        </w:rPr>
        <w:t xml:space="preserve">(site-ul Ministerului Cercetării, Educaţiei şi Tineretului, </w:t>
      </w:r>
      <w:hyperlink r:id="rId3">
        <w:r>
          <w:rPr>
            <w:rStyle w:val="InternetLink"/>
            <w:lang w:val="ro-RO" w:eastAsia="en-US"/>
          </w:rPr>
          <w:t>www.edu.ro</w:t>
        </w:r>
      </w:hyperlink>
      <w:r>
        <w:rPr>
          <w:lang w:val="ro-RO"/>
        </w:rPr>
        <w:t>, secţiunea Preuniversitar, Programe, Aria curriculară Limbă şi comunicare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Ghid metodologic pentru aplicarea programelor de limba şi literatura română. Învăţământ primar şi gimnazial, </w:t>
      </w:r>
      <w:r>
        <w:rPr>
          <w:lang w:val="ro-RO"/>
        </w:rPr>
        <w:t>M.E.E., C.N.C., Bucureşti, Editura Aramis Print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Ghid metodologic. Aria curriculară Limbă şi comunicare. Liceu, </w:t>
      </w:r>
      <w:r>
        <w:rPr>
          <w:lang w:val="ro-RO"/>
        </w:rPr>
        <w:t>M.E.C., C.N.C., Bucureşti, Editura Aramis Print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Goia, Vistian – </w:t>
      </w:r>
      <w:r>
        <w:rPr>
          <w:i/>
          <w:lang w:val="ro-RO"/>
        </w:rPr>
        <w:t xml:space="preserve">Didactica limbii şi literaturii române pentru gimnaziu şi liceu, </w:t>
      </w:r>
      <w:r>
        <w:rPr>
          <w:lang w:val="ro-RO"/>
        </w:rPr>
        <w:t>Cluj-Napoca, Editura Dacia, 200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>Lectura. Repere actuale. Lucrările simpozionului naţional de didactică a limbii şi literaturii, ediţia a V-a, 3-4 decembrie 2004</w:t>
      </w:r>
      <w:r>
        <w:rPr>
          <w:lang w:val="ro-RO"/>
        </w:rPr>
        <w:t>,</w:t>
      </w:r>
      <w:r>
        <w:rPr>
          <w:i/>
          <w:lang w:val="ro-RO"/>
        </w:rPr>
        <w:t xml:space="preserve"> </w:t>
      </w:r>
      <w:r>
        <w:rPr>
          <w:lang w:val="ro-RO"/>
        </w:rPr>
        <w:t>coordonatori Alina Pamfil şi Monica Onojescu, Cluj-Napoca, Editura Casa Cărţii de Ştiinţă, 200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Limba şi literatura română. Perspective didactice, </w:t>
      </w:r>
      <w:r>
        <w:rPr>
          <w:lang w:val="ro-RO"/>
        </w:rPr>
        <w:t>Bucureşti, Editura Universităţii din Bucureşti, 2005 (primele trei capitole, pp. 9-102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Limbă şi literatură, </w:t>
      </w:r>
      <w:r>
        <w:rPr>
          <w:lang w:val="ro-RO"/>
        </w:rPr>
        <w:t xml:space="preserve">revistă a Societăţii de Ştiinţe Filologice (în special rubrica </w:t>
      </w:r>
      <w:r>
        <w:rPr>
          <w:i/>
          <w:lang w:val="ro-RO"/>
        </w:rPr>
        <w:t xml:space="preserve">Didactica modernă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Norel, Mariana – </w:t>
      </w:r>
      <w:r>
        <w:rPr>
          <w:i/>
          <w:lang w:val="ro-RO"/>
        </w:rPr>
        <w:t>Curriculum la decizia şcoli la limba şi literatura română</w:t>
      </w:r>
      <w:r>
        <w:rPr>
          <w:lang w:val="ro-RO"/>
        </w:rPr>
        <w:t>, Ministerul Educaţiei şi Cercetării, Proiectul pentru Învăţământul Rural, 2007. (Volumul se găseşte în bibliotecile universităţilor din ţară</w:t>
      </w:r>
      <w:r>
        <w:rPr>
          <w:color w:val="FF0000"/>
          <w:lang w:val="ro-RO"/>
        </w:rPr>
        <w:t>.</w:t>
      </w:r>
      <w:r>
        <w:rPr>
          <w:lang w:val="ro-RO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Pamfil, Alina – </w:t>
      </w:r>
      <w:r>
        <w:rPr>
          <w:i/>
          <w:lang w:val="ro-RO"/>
        </w:rPr>
        <w:t xml:space="preserve">Limba şi literatura română în gimnaziu. Structuri didactice deschise, </w:t>
      </w:r>
      <w:r>
        <w:rPr>
          <w:lang w:val="ro-RO"/>
        </w:rPr>
        <w:t>Editura Paralela 45, 200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Pamfil, Alina – </w:t>
      </w:r>
      <w:r>
        <w:rPr>
          <w:i/>
          <w:lang w:val="ro-RO"/>
        </w:rPr>
        <w:t xml:space="preserve">Studii de didactica literaturii, </w:t>
      </w:r>
      <w:r>
        <w:rPr>
          <w:lang w:val="ro-RO"/>
        </w:rPr>
        <w:t>Cluj-Napoca, Casa Cărţii de Ştiinţă, 200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Pamfil, Alina, Tămâian, Ioana – </w:t>
      </w:r>
      <w:r>
        <w:rPr>
          <w:i/>
          <w:lang w:val="ro-RO"/>
        </w:rPr>
        <w:t xml:space="preserve">Studiul limbii şi literaturii române în secolul XX. Paradigme didactice, </w:t>
      </w:r>
      <w:r>
        <w:rPr>
          <w:lang w:val="ro-RO"/>
        </w:rPr>
        <w:t>Cluj-Napoca, Casa Cărţii de Ştiinţă, 200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Parfene, Constantin – </w:t>
      </w:r>
      <w:r>
        <w:rPr>
          <w:i/>
          <w:lang w:val="ro-RO"/>
        </w:rPr>
        <w:t xml:space="preserve">Metodica studierii limbii şi literaturii în şcoală. Ghid teoretico-aplicativ, </w:t>
      </w:r>
      <w:r>
        <w:rPr>
          <w:lang w:val="ro-RO"/>
        </w:rPr>
        <w:t>Iaşi,</w:t>
      </w:r>
      <w:r>
        <w:rPr>
          <w:i/>
          <w:lang w:val="ro-RO"/>
        </w:rPr>
        <w:t xml:space="preserve"> </w:t>
      </w:r>
      <w:r>
        <w:rPr>
          <w:lang w:val="ro-RO"/>
        </w:rPr>
        <w:t>Editura Polirom, 199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Perspective, </w:t>
      </w:r>
      <w:r>
        <w:rPr>
          <w:lang w:val="ro-RO"/>
        </w:rPr>
        <w:t>revistă de didactica limbii şi literaturii române a Asociaţiei Naţionale a Profesorilor de Limba şi Literatura Română „Ioana Em. Petrescu“, Cluj-Napoca (</w:t>
      </w:r>
      <w:hyperlink r:id="rId4">
        <w:r>
          <w:rPr>
            <w:rStyle w:val="InternetLink"/>
            <w:lang w:val="ro-RO" w:eastAsia="en-US"/>
          </w:rPr>
          <w:t>www.anpro.home.ro</w:t>
        </w:r>
      </w:hyperlink>
      <w:r>
        <w:rPr>
          <w:lang w:val="ro-RO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Sarivan, Ligia, Cerkez Matei – </w:t>
      </w:r>
      <w:r>
        <w:rPr>
          <w:i/>
          <w:lang w:val="ro-RO"/>
        </w:rPr>
        <w:t xml:space="preserve">Didactica ariei curriculare Limbă şi comunicare, </w:t>
      </w:r>
      <w:r>
        <w:rPr>
          <w:lang w:val="ro-RO"/>
        </w:rPr>
        <w:t>Ministerul Educaţiei şi Cercetării, Proiectul pentru Învăţământul Rural, 2005. (Volumul se găseşte în bibliotecile universităţilor din ţară</w:t>
      </w:r>
      <w:r>
        <w:rPr>
          <w:color w:val="FF0000"/>
          <w:lang w:val="ro-RO"/>
        </w:rPr>
        <w:t>.</w:t>
      </w:r>
      <w:r>
        <w:rPr>
          <w:lang w:val="ro-RO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Sâmihăian, Florentina – </w:t>
      </w:r>
      <w:r>
        <w:rPr>
          <w:i/>
          <w:lang w:val="ro-RO"/>
        </w:rPr>
        <w:t xml:space="preserve">Investigarea şi stimularea interesului pentru lectură al elevilor, </w:t>
      </w:r>
      <w:r>
        <w:rPr>
          <w:lang w:val="ro-RO"/>
        </w:rPr>
        <w:t>Ministerul Educaţiei şi Cercetării, Proiectul pentru Învăţământul Rural, 2007. (Volumul se găseşte în bibliotecile universităţilor din ţară</w:t>
      </w:r>
      <w:r>
        <w:rPr>
          <w:color w:val="FF0000"/>
          <w:lang w:val="ro-RO"/>
        </w:rPr>
        <w:t>.</w:t>
      </w:r>
      <w:r>
        <w:rPr>
          <w:lang w:val="ro-RO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Sâmihăian, Florentina, Mariana Norel – </w:t>
      </w:r>
      <w:r>
        <w:rPr>
          <w:i/>
          <w:lang w:val="ro-RO"/>
        </w:rPr>
        <w:t xml:space="preserve">Didactica limbii şi literaturii române, </w:t>
      </w:r>
      <w:r>
        <w:rPr>
          <w:lang w:val="ro-RO"/>
        </w:rPr>
        <w:t>I (2005) şi II (2006), Ministerul Educaţiei şi Cercetării, Proiectul pentru Învăţământul Rural (Volumele se găsesc în bibliotecile universităţilor din ţară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Secrieru, Mihaela – </w:t>
      </w:r>
      <w:r>
        <w:rPr>
          <w:i/>
          <w:lang w:val="ro-RO"/>
        </w:rPr>
        <w:t>Didactica limbii române. Pentru studenţii Facultăţilor de Litere şi pentru pregătirea examenelor de titularizare, definitivat, grade didactice,</w:t>
      </w:r>
      <w:r>
        <w:rPr>
          <w:lang w:val="ro-RO"/>
        </w:rPr>
        <w:t xml:space="preserve"> ediţia a III-a, Iaşi, Editura Sedcom Libris, 200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Site-ul Consiliului Europei, Departamentul de Politici lingvistice, </w:t>
      </w:r>
      <w:hyperlink r:id="rId5">
        <w:r>
          <w:rPr>
            <w:rStyle w:val="InternetLink"/>
            <w:lang w:val="ro-RO" w:eastAsia="en-US"/>
          </w:rPr>
          <w:t>www.coe.int/lang</w:t>
        </w:r>
      </w:hyperlink>
      <w:r>
        <w:rPr>
          <w:lang w:val="ro-RO"/>
        </w:rPr>
        <w:t xml:space="preserve"> (accesibil în franceză şi în engleză) – pentru conceptul de </w:t>
      </w:r>
      <w:r>
        <w:rPr>
          <w:i/>
          <w:lang w:val="ro-RO"/>
        </w:rPr>
        <w:t xml:space="preserve">bildung </w:t>
      </w:r>
      <w:r>
        <w:rPr>
          <w:lang w:val="ro-RO"/>
        </w:rPr>
        <w:t>şi pentru a vă informa în legătură cu ultimele proiecte europene în domeniul limbii şi literaturi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Stan, Mihail (coord.) – </w:t>
      </w:r>
      <w:r>
        <w:rPr>
          <w:i/>
          <w:lang w:val="ro-RO"/>
        </w:rPr>
        <w:t>Ghid de evaluare. Limba şi literatura română,</w:t>
      </w:r>
      <w:r>
        <w:rPr>
          <w:lang w:val="ro-RO"/>
        </w:rPr>
        <w:t xml:space="preserve"> Bucureşti,</w:t>
      </w:r>
      <w:r>
        <w:rPr>
          <w:i/>
          <w:lang w:val="ro-RO"/>
        </w:rPr>
        <w:t xml:space="preserve"> </w:t>
      </w:r>
      <w:r>
        <w:rPr>
          <w:lang w:val="ro-RO"/>
        </w:rPr>
        <w:t>Editura Aramis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Şerbănescu, Andra – </w:t>
      </w:r>
      <w:r>
        <w:rPr>
          <w:i/>
          <w:lang w:val="ro-RO"/>
        </w:rPr>
        <w:t xml:space="preserve">Cum se scrie un text?, </w:t>
      </w:r>
      <w:r>
        <w:rPr>
          <w:lang w:val="ro-RO"/>
        </w:rPr>
        <w:t>ediţia a II-a, Iaşi, Editura Polirom, 200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left"/>
        <w:rPr>
          <w:lang w:val="ro-RO"/>
        </w:rPr>
      </w:pPr>
      <w:r>
        <w:rPr>
          <w:b/>
          <w:lang w:val="ro-RO"/>
        </w:rPr>
        <w:t>G R A D U L   D I D A C T I C   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Pentru colocviul susţinut pentru obţinerea gradului I, se vor avea în vedere următoarele competenţ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tbl>
      <w:tblPr>
        <w:tblW w:w="9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2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COMPETENŢE GENERAL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2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COMPETENŢE SPECIFICE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284"/>
              <w:jc w:val="both"/>
              <w:rPr>
                <w:lang w:val="pt-BR"/>
              </w:rPr>
            </w:pPr>
            <w:r>
              <w:rPr>
                <w:lang w:val="pt-BR"/>
              </w:rPr>
              <w:t>1. Valorificarea conţinuturilor specifice disciplinei pentru dezvoltarea la elevi a unor capacităţi şi competenţe intelectuale şi operatorii, a unor atitudini afective, motivaţionale, volitive</w:t>
            </w:r>
            <w:r>
              <w:rPr>
                <w:color w:val="FF0000"/>
                <w:lang w:val="pt-BR"/>
              </w:rPr>
              <w:t>.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284" w:right="0" w:hanging="284"/>
              <w:jc w:val="both"/>
              <w:rPr>
                <w:rFonts w:ascii="Times New Roman" w:hAnsi="Times New Roman"/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284"/>
              <w:jc w:val="both"/>
              <w:rPr>
                <w:lang w:val="pt-BR"/>
              </w:rPr>
            </w:pPr>
            <w:r>
              <w:rPr>
                <w:lang w:val="pt-BR"/>
              </w:rPr>
              <w:t>1.1. Abordarea conţinuturilor disciplinei, dovedind o bună cunoaştere a domeniilor acesteia (literatură, limbă şi comunicare) şi a noutăţilor apărute în fiecare dintre ele</w:t>
            </w:r>
          </w:p>
          <w:p>
            <w:pPr>
              <w:pStyle w:val="Normal"/>
              <w:widowControl w:val="false"/>
              <w:bidi w:val="0"/>
              <w:ind w:left="284" w:right="0" w:hanging="284"/>
              <w:jc w:val="both"/>
              <w:rPr>
                <w:lang w:val="pt-BR"/>
              </w:rPr>
            </w:pPr>
            <w:r>
              <w:rPr>
                <w:lang w:val="pt-BR"/>
              </w:rPr>
              <w:t>1.1. Selectarea adecvată a conţinuturilor disciplinei în vederea formării competenţelor, a valorilor şi atitudinilor prevăzute în programe</w:t>
            </w:r>
            <w:r>
              <w:rPr>
                <w:color w:val="FF0000"/>
                <w:lang w:val="pt-BR"/>
              </w:rPr>
              <w:t>.</w:t>
            </w:r>
          </w:p>
          <w:p>
            <w:pPr>
              <w:pStyle w:val="Normal"/>
              <w:widowControl w:val="false"/>
              <w:bidi w:val="0"/>
              <w:ind w:left="284" w:right="0" w:hanging="284"/>
              <w:jc w:val="both"/>
              <w:rPr>
                <w:lang w:val="pt-BR"/>
              </w:rPr>
            </w:pPr>
            <w:r>
              <w:rPr>
                <w:lang w:val="pt-BR"/>
              </w:rPr>
              <w:t>1.3. Construirea unor demersuri didactice care să conducă la înţelegerea de către elevi a conţinuturilor disciplinei şi la posib</w:t>
            </w:r>
            <w:r>
              <w:rPr>
                <w:color w:val="FF0000"/>
                <w:lang w:val="pt-BR"/>
              </w:rPr>
              <w:t>i</w:t>
            </w:r>
            <w:r>
              <w:rPr>
                <w:lang w:val="pt-BR"/>
              </w:rPr>
              <w:t>litatea de a transfera achiziţiile în contexte noi</w:t>
            </w:r>
            <w:r>
              <w:rPr>
                <w:color w:val="FF0000"/>
                <w:lang w:val="pt-BR"/>
              </w:rPr>
              <w:t>.</w:t>
            </w:r>
            <w:r>
              <w:rPr>
                <w:lang w:val="pt-BR"/>
              </w:rPr>
              <w:t xml:space="preserve">  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284"/>
              <w:jc w:val="both"/>
              <w:rPr>
                <w:lang w:val="pt-BR"/>
              </w:rPr>
            </w:pPr>
            <w:r>
              <w:rPr>
                <w:lang w:val="pt-BR"/>
              </w:rPr>
              <w:t>2. Proiectarea, organizarea şi evaluarea activităţii didactice ca abordare centrată pe elev,</w:t>
            </w:r>
            <w:r>
              <w:rPr>
                <w:color w:val="FF0000"/>
                <w:lang w:val="pt-BR"/>
              </w:rPr>
              <w:t xml:space="preserve"> </w:t>
            </w:r>
            <w:r>
              <w:rPr>
                <w:lang w:val="pt-BR"/>
              </w:rPr>
              <w:t>pe formarea complexă a personalităţii acestuia</w:t>
            </w:r>
            <w:r>
              <w:rPr>
                <w:color w:val="FF0000"/>
                <w:lang w:val="pt-BR"/>
              </w:rPr>
              <w:t>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284"/>
              <w:jc w:val="both"/>
              <w:rPr>
                <w:lang w:val="pt-BR"/>
              </w:rPr>
            </w:pPr>
            <w:r>
              <w:rPr>
                <w:lang w:val="pt-BR"/>
              </w:rPr>
              <w:t>2.1. Construirea unor demersuri didactice interactive şi formative, prin valorificarea conţinuturilor ştiinţifice şi prin folosirea unor strategii metodice specifice</w:t>
            </w:r>
            <w:r>
              <w:rPr>
                <w:color w:val="FF0000"/>
                <w:lang w:val="pt-BR"/>
              </w:rPr>
              <w:t>.</w:t>
            </w:r>
          </w:p>
          <w:p>
            <w:pPr>
              <w:pStyle w:val="Normal"/>
              <w:widowControl w:val="false"/>
              <w:bidi w:val="0"/>
              <w:ind w:left="284" w:right="0" w:hanging="284"/>
              <w:jc w:val="both"/>
              <w:rPr>
                <w:lang w:val="pt-BR"/>
              </w:rPr>
            </w:pPr>
            <w:r>
              <w:rPr>
                <w:lang w:val="pt-BR"/>
              </w:rPr>
              <w:t>2.2. Adecvarea demersurilor didactice la particularităţile colectivului de elevi</w:t>
            </w:r>
            <w:r>
              <w:rPr>
                <w:color w:val="FF0000"/>
                <w:lang w:val="pt-BR"/>
              </w:rPr>
              <w:t>.</w:t>
            </w:r>
          </w:p>
          <w:p>
            <w:pPr>
              <w:pStyle w:val="Normal"/>
              <w:widowControl w:val="false"/>
              <w:bidi w:val="0"/>
              <w:ind w:left="284" w:right="0" w:hanging="284"/>
              <w:jc w:val="both"/>
              <w:rPr>
                <w:lang w:val="pt-BR"/>
              </w:rPr>
            </w:pPr>
            <w:r>
              <w:rPr>
                <w:lang w:val="pt-BR"/>
              </w:rPr>
              <w:t>2.3. Proiectarea secvenţele didactice ale evaluării în contexte educaţionale diverse</w:t>
            </w:r>
            <w:r>
              <w:rPr>
                <w:color w:val="FF0000"/>
                <w:lang w:val="pt-BR"/>
              </w:rPr>
              <w:t>.</w:t>
            </w:r>
          </w:p>
          <w:p>
            <w:pPr>
              <w:pStyle w:val="Normal"/>
              <w:widowControl w:val="false"/>
              <w:bidi w:val="0"/>
              <w:ind w:left="284" w:right="0" w:hanging="284"/>
              <w:jc w:val="both"/>
              <w:rPr>
                <w:lang w:val="pt-BR"/>
              </w:rPr>
            </w:pPr>
            <w:r>
              <w:rPr>
                <w:lang w:val="pt-BR"/>
              </w:rPr>
              <w:t>2.4. Comunicarea eficientă cu partenerii în activitatea educaţională, pe baza unei bune cunoaşteri a acestora</w:t>
            </w:r>
            <w:r>
              <w:rPr>
                <w:color w:val="FF0000"/>
                <w:lang w:val="pt-BR"/>
              </w:rPr>
              <w:t>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284"/>
              <w:jc w:val="both"/>
              <w:rPr>
                <w:lang w:val="pt-BR"/>
              </w:rPr>
            </w:pPr>
            <w:r>
              <w:rPr>
                <w:lang w:val="pt-BR"/>
              </w:rPr>
              <w:t>3. Evaluarea documentelor curriculare şi a</w:t>
            </w:r>
            <w:r>
              <w:rPr>
                <w:color w:val="339966"/>
                <w:lang w:val="pt-BR"/>
              </w:rPr>
              <w:t xml:space="preserve"> </w:t>
            </w:r>
            <w:r>
              <w:rPr>
                <w:lang w:val="pt-BR"/>
              </w:rPr>
              <w:t>propriei filozofii privind învăţarea</w:t>
            </w:r>
            <w:r>
              <w:rPr>
                <w:color w:val="FF0000"/>
                <w:lang w:val="pt-BR"/>
              </w:rPr>
              <w:t>.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lang w:val="ro-RO"/>
              </w:rPr>
            </w:pPr>
            <w:r>
              <w:rPr>
                <w:lang w:val="ro-RO"/>
              </w:rPr>
              <w:t>Evaluarea viziunii asupra disciplinei reflectată în programele şcolare şi în manuale.</w:t>
            </w:r>
          </w:p>
          <w:p>
            <w:pPr>
              <w:pStyle w:val="Normal"/>
              <w:widowControl w:val="false"/>
              <w:bidi w:val="0"/>
              <w:ind w:left="284" w:right="0" w:hanging="284"/>
              <w:jc w:val="left"/>
              <w:rPr>
                <w:lang w:val="ro-RO"/>
              </w:rPr>
            </w:pPr>
            <w:r>
              <w:rPr>
                <w:lang w:val="ro-RO"/>
              </w:rPr>
              <w:t>3.2. Evaluarea propriei filozofii privind predarea-învăţarea în domeniul disciplinei limba şi literatura română</w:t>
            </w:r>
            <w:r>
              <w:rPr>
                <w:color w:val="FF0000"/>
                <w:lang w:val="ro-RO"/>
              </w:rPr>
              <w:t>.</w:t>
            </w:r>
          </w:p>
          <w:p>
            <w:pPr>
              <w:pStyle w:val="Normal"/>
              <w:widowControl w:val="false"/>
              <w:bidi w:val="0"/>
              <w:ind w:left="284" w:right="0" w:hanging="284"/>
              <w:jc w:val="left"/>
              <w:rPr>
                <w:lang w:val="ro-RO"/>
              </w:rPr>
            </w:pPr>
            <w:r>
              <w:rPr>
                <w:lang w:val="ro-RO"/>
              </w:rPr>
              <w:t>3.3. Evaluarea modului în care instrumentele şi metodele tradiţionale şi cele complementare pot fi folosite în cadrul disciplinei</w:t>
            </w:r>
            <w:r>
              <w:rPr>
                <w:color w:val="FF0000"/>
                <w:lang w:val="ro-RO"/>
              </w:rPr>
              <w:t>.</w:t>
            </w:r>
          </w:p>
          <w:p>
            <w:pPr>
              <w:pStyle w:val="Normal"/>
              <w:widowControl w:val="false"/>
              <w:bidi w:val="0"/>
              <w:ind w:left="284" w:right="0" w:hanging="284"/>
              <w:jc w:val="left"/>
              <w:rPr>
                <w:lang w:val="ro-RO"/>
              </w:rPr>
            </w:pPr>
            <w:r>
              <w:rPr>
                <w:lang w:val="ro-RO"/>
              </w:rPr>
              <w:t>3.4. Evaluarea sistemului actual de evaluare prin corelare cu finalităţile programelor şcolare ale disciplinei</w:t>
            </w:r>
            <w:r>
              <w:rPr>
                <w:color w:val="FF0000"/>
                <w:lang w:val="ro-RO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360" w:right="-720" w:hanging="0"/>
        <w:jc w:val="both"/>
        <w:rPr>
          <w:rFonts w:ascii="Times New Roman" w:hAnsi="Times New Roman"/>
          <w:lang w:val="pt-BR"/>
        </w:rPr>
      </w:pPr>
      <w:r>
        <w:rPr>
          <w:lang w:val="pt-BR"/>
        </w:rPr>
      </w:r>
    </w:p>
    <w:p>
      <w:pPr>
        <w:pStyle w:val="Normal"/>
        <w:bidi w:val="0"/>
        <w:ind w:left="0" w:right="0" w:hanging="0"/>
        <w:jc w:val="left"/>
        <w:rPr>
          <w:lang w:val="ro-RO"/>
        </w:rPr>
      </w:pPr>
      <w:r>
        <w:rPr>
          <w:b/>
          <w:lang w:val="ro-RO"/>
        </w:rPr>
        <w:t>Valori şi atitudin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ro-RO"/>
        </w:rPr>
      </w:pPr>
      <w:r>
        <w:rPr>
          <w:lang w:val="ro-RO"/>
        </w:rPr>
        <w:t>Manifestarea preocupării pentru perfecţionarea continuă în domeniul disciplinei şi al didacticii acesteia</w:t>
      </w:r>
      <w:r>
        <w:rPr>
          <w:color w:val="FF0000"/>
          <w:lang w:val="ro-RO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lang w:val="ro-RO"/>
        </w:rPr>
        <w:t>Deschidere către experimentarea unor metode noi de predare-învăţare-evaluare</w:t>
      </w:r>
      <w:r>
        <w:rPr>
          <w:color w:val="FF0000"/>
          <w:lang w:val="ro-RO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lang w:val="ro-RO"/>
        </w:rPr>
        <w:t>Adaptarea întregii activităţi didactice la nevoile şi interesele elevilor</w:t>
      </w:r>
      <w:r>
        <w:rPr>
          <w:color w:val="FF0000"/>
          <w:lang w:val="ro-RO"/>
        </w:rPr>
        <w:t>.</w:t>
      </w:r>
      <w:r>
        <w:rPr>
          <w:lang w:val="ro-RO"/>
        </w:rPr>
        <w:t xml:space="preserve">  </w:t>
      </w:r>
    </w:p>
    <w:p>
      <w:pPr>
        <w:pStyle w:val="Normal"/>
        <w:bidi w:val="0"/>
        <w:ind w:left="0" w:right="-720" w:hanging="0"/>
        <w:jc w:val="both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ro-RO"/>
        </w:rPr>
      </w:pPr>
      <w:r>
        <w:rPr>
          <w:b/>
          <w:lang w:val="ro-RO"/>
        </w:rPr>
        <w:t>Bibliograf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Borchin, Mirela (coord.) – </w:t>
      </w:r>
      <w:r>
        <w:rPr>
          <w:i/>
          <w:lang w:val="ro-RO"/>
        </w:rPr>
        <w:t xml:space="preserve">Comunicare şi argumentare. Teorie şi aplicaţii, </w:t>
      </w:r>
      <w:r>
        <w:rPr>
          <w:lang w:val="ro-RO"/>
        </w:rPr>
        <w:t>Timişoara,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Editura Excelsior Art, 2007.</w:t>
      </w:r>
      <w:r>
        <w:rPr>
          <w:i/>
          <w:lang w:val="ro-RO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>Curriculum Naţional. Programe şcolare pentru clasele a V-a – a XII-a.</w:t>
      </w:r>
      <w:r>
        <w:rPr>
          <w:b/>
          <w:i/>
          <w:lang w:val="ro-RO"/>
        </w:rPr>
        <w:t xml:space="preserve"> </w:t>
      </w:r>
      <w:r>
        <w:rPr>
          <w:lang w:val="ro-RO"/>
        </w:rPr>
        <w:t xml:space="preserve">(site-ul Ministerului Cercetării, Educaţiei şi Tineretului, </w:t>
      </w:r>
      <w:hyperlink r:id="rId6">
        <w:r>
          <w:rPr>
            <w:rStyle w:val="InternetLink"/>
            <w:lang w:val="ro-RO" w:eastAsia="en-US"/>
          </w:rPr>
          <w:t>www.edu.ro</w:t>
        </w:r>
      </w:hyperlink>
      <w:r>
        <w:rPr>
          <w:lang w:val="ro-RO"/>
        </w:rPr>
        <w:t>, secţiunea Preuniversitar, Programe, Aria curriculară Limbă şi comunicare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Ghid metodologic pentru aplicarea programelor de limba şi literatura română. Învăţământ primar şi gimnazial, </w:t>
      </w:r>
      <w:r>
        <w:rPr>
          <w:lang w:val="ro-RO"/>
        </w:rPr>
        <w:t>M.E.E., C.N.C., Bucureşti, Editura Aramis Print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Ghid metodologic. Aria curriculară Limbă şi comunicare. Liceu, </w:t>
      </w:r>
      <w:r>
        <w:rPr>
          <w:lang w:val="ro-RO"/>
        </w:rPr>
        <w:t>M.E.C., C.N.C., Bucureşti, Editura Aramis Print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Goia, Vistian – </w:t>
      </w:r>
      <w:r>
        <w:rPr>
          <w:i/>
          <w:lang w:val="ro-RO"/>
        </w:rPr>
        <w:t xml:space="preserve">Didactica limbii şi literaturii române pentru gimnaziu şi liceu, </w:t>
      </w:r>
      <w:r>
        <w:rPr>
          <w:lang w:val="ro-RO"/>
        </w:rPr>
        <w:t>Cluj-Napoca, Editura Dacia, 200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>Lectura. Repere actuale. Lucrările simpozionului naţional de didactică a limbii şi literaturii, ediţia a V-a, 3-4 decembrie 2004</w:t>
      </w:r>
      <w:r>
        <w:rPr>
          <w:lang w:val="ro-RO"/>
        </w:rPr>
        <w:t>,</w:t>
      </w:r>
      <w:r>
        <w:rPr>
          <w:i/>
          <w:lang w:val="ro-RO"/>
        </w:rPr>
        <w:t xml:space="preserve"> </w:t>
      </w:r>
      <w:r>
        <w:rPr>
          <w:lang w:val="ro-RO"/>
        </w:rPr>
        <w:t>coordonatori Alina Pamfil şi Monica Onojescu, Cluj-Napoca, Editura Casa Cărţii de Ştiinţă, 200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Limba şi literatura română. Perspective didactice, </w:t>
      </w:r>
      <w:r>
        <w:rPr>
          <w:lang w:val="ro-RO"/>
        </w:rPr>
        <w:t>Bucureşti, Editura Universităţii din Bucureşti, 2005 (primele trei capitole, pp. 9-102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Limbă şi literatură, </w:t>
      </w:r>
      <w:r>
        <w:rPr>
          <w:lang w:val="ro-RO"/>
        </w:rPr>
        <w:t xml:space="preserve">revistă a Societăţii de Ştiinţe Filologice (în special rubrica </w:t>
      </w:r>
      <w:r>
        <w:rPr>
          <w:i/>
          <w:lang w:val="ro-RO"/>
        </w:rPr>
        <w:t xml:space="preserve">Didactica modernă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Norel, Mariana – </w:t>
      </w:r>
      <w:r>
        <w:rPr>
          <w:i/>
          <w:lang w:val="ro-RO"/>
        </w:rPr>
        <w:t>Curriculum la decizia şcoli la limba şi literatura română</w:t>
      </w:r>
      <w:r>
        <w:rPr>
          <w:lang w:val="ro-RO"/>
        </w:rPr>
        <w:t>, Ministerul Educaţiei şi Cercetării, Proiectul pentru Învăţământul Rural, 2007. (Volumul se găseşte în bibliotecile universităţilor din ţară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Pamfil, Alina – </w:t>
      </w:r>
      <w:r>
        <w:rPr>
          <w:i/>
          <w:lang w:val="ro-RO"/>
        </w:rPr>
        <w:t xml:space="preserve">Limba şi literatura română în gimnaziu. Structuri didactice deschise, </w:t>
      </w:r>
      <w:r>
        <w:rPr>
          <w:lang w:val="ro-RO"/>
        </w:rPr>
        <w:t>Editura Paralela 45, 200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Pamfil, Alina – </w:t>
      </w:r>
      <w:r>
        <w:rPr>
          <w:i/>
          <w:lang w:val="ro-RO"/>
        </w:rPr>
        <w:t xml:space="preserve">Studii de didactica literaturii, </w:t>
      </w:r>
      <w:r>
        <w:rPr>
          <w:lang w:val="ro-RO"/>
        </w:rPr>
        <w:t>Cluj-Napoca, Casa Cărţii de Ştiinţă, 200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Pamfil, Alina, Tămâian, Ioana – </w:t>
      </w:r>
      <w:r>
        <w:rPr>
          <w:i/>
          <w:lang w:val="ro-RO"/>
        </w:rPr>
        <w:t xml:space="preserve">Studiul limbii şi literaturii române în secolul XX. Paradigme didactice, </w:t>
      </w:r>
      <w:r>
        <w:rPr>
          <w:lang w:val="ro-RO"/>
        </w:rPr>
        <w:t>Cluj-Napoca, Casa Cărţii de Ştiinţă, 200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Parfene, Constantin – </w:t>
      </w:r>
      <w:r>
        <w:rPr>
          <w:i/>
          <w:lang w:val="ro-RO"/>
        </w:rPr>
        <w:t>Metodica studierii limbii şi literaturii în şcoală. Ghid teoretico-aplicativ,</w:t>
      </w:r>
      <w:r>
        <w:rPr>
          <w:lang w:val="ro-RO"/>
        </w:rPr>
        <w:t xml:space="preserve"> Iaşi,</w:t>
      </w:r>
      <w:r>
        <w:rPr>
          <w:i/>
          <w:lang w:val="ro-RO"/>
        </w:rPr>
        <w:t xml:space="preserve"> </w:t>
      </w:r>
      <w:r>
        <w:rPr>
          <w:lang w:val="ro-RO"/>
        </w:rPr>
        <w:t>Editura Polirom, 199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i/>
          <w:lang w:val="ro-RO"/>
        </w:rPr>
        <w:t xml:space="preserve">Perspective, </w:t>
      </w:r>
      <w:r>
        <w:rPr>
          <w:lang w:val="ro-RO"/>
        </w:rPr>
        <w:t>revistă de didactica limbii şi literaturii române a Asociaţiei Naţionale a Profesorilor de Limba şi Literatura Română „Ioana Em. Petrescu“, Cluj-Napoca (</w:t>
      </w:r>
      <w:hyperlink r:id="rId7">
        <w:r>
          <w:rPr>
            <w:rStyle w:val="InternetLink"/>
            <w:lang w:val="ro-RO" w:eastAsia="en-US"/>
          </w:rPr>
          <w:t>www.anpro.home.ro</w:t>
        </w:r>
      </w:hyperlink>
      <w:r>
        <w:rPr>
          <w:lang w:val="ro-RO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Sarivan, Ligia, Cerkez Matei – </w:t>
      </w:r>
      <w:r>
        <w:rPr>
          <w:i/>
          <w:lang w:val="ro-RO"/>
        </w:rPr>
        <w:t xml:space="preserve">Didactica ariei curriculare Limbă şi comunicare, </w:t>
      </w:r>
      <w:r>
        <w:rPr>
          <w:lang w:val="ro-RO"/>
        </w:rPr>
        <w:t>Ministerul Educaţiei şi Cercetării, Proiectul pentru Învăţământul Rural, 2005. (Volumul se găseşte în bibliotecile universităţilor din ţară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Sâmihăian, Florentina – </w:t>
      </w:r>
      <w:r>
        <w:rPr>
          <w:i/>
          <w:lang w:val="ro-RO"/>
        </w:rPr>
        <w:t xml:space="preserve">Investigarea şi stimularea interesului pentru lectură al elevilor, </w:t>
      </w:r>
      <w:r>
        <w:rPr>
          <w:lang w:val="ro-RO"/>
        </w:rPr>
        <w:t>Ministerul Educaţiei şi Cercetării, Proiectul pentru Învăţământul Rural, 2007. (Volumul se găseşte în bibliotecile universităţilor din ţară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Sâmihăian, Florentina, Mariana Norel – </w:t>
      </w:r>
      <w:r>
        <w:rPr>
          <w:i/>
          <w:lang w:val="ro-RO"/>
        </w:rPr>
        <w:t xml:space="preserve">Didactica limbii şi literaturii române, </w:t>
      </w:r>
      <w:r>
        <w:rPr>
          <w:lang w:val="ro-RO"/>
        </w:rPr>
        <w:t>I (2005) şi II (2006), Ministerul Educaţiei şi Cercetării, Proiectul pentru Învăţământul Rural (Volumele se găsesc în bibliotecile universităţilor din ţară</w:t>
      </w:r>
      <w:r>
        <w:rPr>
          <w:color w:val="FF0000"/>
          <w:lang w:val="ro-RO"/>
        </w:rPr>
        <w:t>.</w:t>
      </w:r>
      <w:r>
        <w:rPr>
          <w:lang w:val="ro-RO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Secrieru, Mihaela – </w:t>
      </w:r>
      <w:r>
        <w:rPr>
          <w:i/>
          <w:lang w:val="ro-RO"/>
        </w:rPr>
        <w:t>Didactica limbii române. Pentru studenţii Facultăţilor de Litere şi pentru pregătirea examenelor de titularizare, definitivat, grade didactice,</w:t>
      </w:r>
      <w:r>
        <w:rPr>
          <w:lang w:val="ro-RO"/>
        </w:rPr>
        <w:t xml:space="preserve"> ediţia a III-a, Iaşi, Editura Sedcom Libris, 200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Site-ul Consiliului Europei, Departamentul de Politici Lingvistice, </w:t>
      </w:r>
      <w:hyperlink r:id="rId8">
        <w:r>
          <w:rPr>
            <w:rStyle w:val="InternetLink"/>
            <w:lang w:val="ro-RO" w:eastAsia="en-US"/>
          </w:rPr>
          <w:t>www.coe.int/lang</w:t>
        </w:r>
      </w:hyperlink>
      <w:r>
        <w:rPr>
          <w:lang w:val="ro-RO"/>
        </w:rPr>
        <w:t xml:space="preserve"> (accesibil în franceză şi în engleză) – pentru conceptul de </w:t>
      </w:r>
      <w:r>
        <w:rPr>
          <w:i/>
          <w:lang w:val="ro-RO"/>
        </w:rPr>
        <w:t xml:space="preserve">bildung </w:t>
      </w:r>
      <w:r>
        <w:rPr>
          <w:lang w:val="ro-RO"/>
        </w:rPr>
        <w:t>şi pentru a vă informa în legătură cu ultimele proiecte europene în domeniul limbii şi literaturi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lang w:val="ro-RO"/>
        </w:rPr>
        <w:t xml:space="preserve">Stan, Mihail (coord.) – </w:t>
      </w:r>
      <w:r>
        <w:rPr>
          <w:i/>
          <w:lang w:val="ro-RO"/>
        </w:rPr>
        <w:t xml:space="preserve">Ghid de evaluare. Limba şi literatura română, </w:t>
      </w:r>
      <w:r>
        <w:rPr>
          <w:lang w:val="ro-RO"/>
        </w:rPr>
        <w:t>Editura Aramis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lang w:val="ro-RO"/>
        </w:rPr>
        <w:t xml:space="preserve">Şerbănescu, Andra – </w:t>
      </w:r>
      <w:r>
        <w:rPr>
          <w:i/>
          <w:lang w:val="ro-RO"/>
        </w:rPr>
        <w:t xml:space="preserve">Cum se scrie un text?, </w:t>
      </w:r>
      <w:r>
        <w:rPr>
          <w:lang w:val="ro-RO"/>
        </w:rPr>
        <w:t>ediţia a II-a, Iaşi, Editura Polirom, 200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ro-RO"/>
        </w:rPr>
      </w:pPr>
      <w:r>
        <w:rPr>
          <w:b/>
          <w:lang w:val="ro-R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8170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OTĂ: Bibliografia recomandată pentru definitivat şi grade poate fi completată, la nivelul fiecărei universităţi, cu lucrări apărute în plan local, accesibile candidaţil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1pt;height:36.3pt;mso-wrap-distance-left:5.7pt;mso-wrap-distance-right:5.7pt;mso-wrap-distance-top:5.7pt;mso-wrap-distance-bottom:5.7pt;margin-top:0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NOTĂ: Bibliografia recomandată pentru definitivat şi grade poate fi completată, la nivelul fiecărei universităţi, cu lucrări apărute în plan local, accesibile candidaţil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9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o/" TargetMode="External"/><Relationship Id="rId3" Type="http://schemas.openxmlformats.org/officeDocument/2006/relationships/hyperlink" Target="http://www.edu.ro/" TargetMode="External"/><Relationship Id="rId4" Type="http://schemas.openxmlformats.org/officeDocument/2006/relationships/hyperlink" Target="http://www.anpro.home.ro/" TargetMode="External"/><Relationship Id="rId5" Type="http://schemas.openxmlformats.org/officeDocument/2006/relationships/hyperlink" Target="http://www.coe.int/lang" TargetMode="External"/><Relationship Id="rId6" Type="http://schemas.openxmlformats.org/officeDocument/2006/relationships/hyperlink" Target="http://www.edu.ro/" TargetMode="External"/><Relationship Id="rId7" Type="http://schemas.openxmlformats.org/officeDocument/2006/relationships/hyperlink" Target="http://www.anpro.home.ro/" TargetMode="External"/><Relationship Id="rId8" Type="http://schemas.openxmlformats.org/officeDocument/2006/relationships/hyperlink" Target="http://www.coe.int/lan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9</Words>
  <Characters>20087</Characters>
  <CharactersWithSpaces>17168</CharactersWithSpaces>
  <Company>Uni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14:00Z</dcterms:created>
  <dc:creator>ILEANA GHEMES</dc:creator>
  <dc:description/>
  <dc:language>en-US</dc:language>
  <cp:lastModifiedBy/>
  <dcterms:modified xsi:type="dcterms:W3CDTF">2008-04-04T14:23:00Z</dcterms:modified>
  <cp:revision>1</cp:revision>
  <dc:subject/>
  <dc:title>DIDACTICA DISCIPLINEI LIMBA ŞI LITERATURA ROMÂN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LEANA GHEMES</vt:lpwstr>
  </property>
</Properties>
</file>